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оводеревянковского се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селения Кане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02.11.2021 года № 2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ПРИЛОЖЕ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ТВЕРЖДЕН                                                                      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оводеревянковского се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24.10.2018 года № 2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дминистрации Новодеревянковского сельского поселения Каневского района от 02.11.2021 года № 250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ограмм  Новодеревянк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737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Координатор муниципальной программы, муниципальной ведомственной целевой программы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реализации функций муниципального образования, связанных с муниципальным управлением"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Информационное общество Новодеревянковского сельского поселения Каневского района» 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 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Пожарная безопасность в Новодеревянковском сельском поселении Каневского района»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 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Новодеревянковского сельского поселения Каневского района  в сфере землепользования» 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</w:tc>
      </w:tr>
      <w:tr>
        <w:trPr>
          <w:trHeight w:val="1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«Благоустройство»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в Новодеревянковском сельском поселении Каневского района»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физической культуры и спорта в Новодеревянковском сельском поселении Каневского района»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Благоустройство»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Молодежь Новодеревянковского сельского поселения Каневского района»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литика Новодеревянковского сельского поселения Каневского района»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Новодеревянковского сельского поселения 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комфортной городской среды на 2018-2024 годы на территории Новодеревянковского сельского поселения Каневского района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  на 2019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Защита прав потребителей в Новодеревянковском сельском поселении Каневского района» на 2019-2021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Новодеревянковского сельского поселения Каневского района» на 2020-2022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поддержка малого и среднего предпринимательства в Новодеревянковском сельском поселении Каневского района» на 2020-2022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тиводействие коррупции в Новодеревянковском сельском поселении Каневского района» на 2021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спользование и охрана земель на территории Новодеревянковского сельского поселения Каневского района» на 2021-2023 г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6"/>
        <w:gridCol w:w="6574"/>
      </w:tblGrid>
      <w:tr>
        <w:trPr/>
        <w:tc>
          <w:tcPr>
            <w:tcW w:w="8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учета и отчетности</w:t>
            </w:r>
          </w:p>
        </w:tc>
        <w:tc>
          <w:tcPr>
            <w:tcW w:w="65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В.Муля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30:00Z</dcterms:created>
  <dc:creator>Пользователь</dc:creator>
  <dc:description/>
  <cp:keywords/>
  <dc:language>en-US</dc:language>
  <cp:lastModifiedBy>USER</cp:lastModifiedBy>
  <cp:lastPrinted>2018-09-28T11:04:00Z</cp:lastPrinted>
  <dcterms:modified xsi:type="dcterms:W3CDTF">2021-11-03T05:30:00Z</dcterms:modified>
  <cp:revision>2</cp:revision>
  <dc:subject/>
  <dc:title/>
</cp:coreProperties>
</file>